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  <w:t>УДК 513.8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ТУИЦИОНИСТКАЯ ТЕОРИЯ ПРОСТРАНСТВА-ВРЕМЕНИ                                                                                               А.К.Гу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Омск, Омский государственный университ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/>
        <w:t xml:space="preserve">При развитии аксиоматической причинной теории пространства-времени выяснилось [1], что невозможно решить </w:t>
      </w:r>
      <w:r>
        <w:rPr>
          <w:b/>
          <w:bCs/>
        </w:rPr>
        <w:t xml:space="preserve"> </w:t>
      </w:r>
      <w:r>
        <w:rPr/>
        <w:t>многие проблемы оставаясь в рамках теории множеств.</w:t>
      </w:r>
      <w:r>
        <w:rPr>
          <w:b/>
          <w:bCs/>
        </w:rPr>
        <w:t xml:space="preserve">  </w:t>
      </w:r>
      <w:r>
        <w:rPr/>
        <w:t>Основная трудность заключается в оснащении множества событий гладкой структурой [2]. Синтетическая дифференциальнаягеометрия Лоувера-Кока [3] сводит предельный переход к алгебраическому определению и объявляет, по сути дела, все рассматриваемые функции дифференцируемыми.  Тем самым открывает новые возможности в развитии синтетической теории пространства-времени, позволяющей писать дифференциальные уравнения  для физических полей.  На этом пути возможно построение синтетической теории гравитации по аналогии с общей теорией относительности Эйнштейна, а также многих иных многомерных теорий пространства-времени в духе Калуцы-Клейна. Для этого необходимо было построить синтетическую риманову и псевдориманову геометрии. Такая работа была проделана Е.Б.Гринкевичем [4]. Однако расплата за “всеобщую дифференцируемость” состоит в том, что приходится отказаться от классической логики при проведения рассуждений при  различных выводах формул и доказательствах теорем в пользу интуиционисткой лог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странство-время рассматривается как n-мерное формальное многообразие [3] (микролинейное пространство в терминологии [5]) M. Псевдориманова метрика вводится на M как отображение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TM</m:t>
        </m:r>
        <m:sSub>
          <m:e>
            <m:r>
              <w:rPr>
                <w:rFonts w:ascii="Cambria Math" w:hAnsi="Cambria Math"/>
              </w:rPr>
              <m:t xml:space="preserve">´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удовлетворяющее условиям:  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>;  3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>;  4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Î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Î</m:t>
        </m:r>
        <m:r>
          <m:rPr>
            <m:lit/>
            <m:nor/>
          </m:rPr>
          <w:rPr>
            <w:rFonts w:ascii="Cambria Math" w:hAnsi="Cambria Math"/>
          </w:rPr>
          <m:t xml:space="preserve">TM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/>
      <w:r>
        <w:rPr/>
        <w:t xml:space="preserve">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а  знак  #  символизирует  отношение отделенности векторов и чисел.  Если рассмотре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 то в точк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M</m:t>
        </m:r>
      </m:oMath>
      <w:r>
        <w:rPr/>
      </w:r>
      <m:oMath xmlns:m="http://schemas.openxmlformats.org/officeDocument/2006/math"/>
      <w:r>
        <w:rPr/>
        <w:t xml:space="preserve">имеем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/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Î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.  Матрица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обратима  и можно по обычным формулам задать символы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b>
                </m:sSub>
              </m:sub>
            </m:sSub>
          </m:sup>
        </m:sSup>
      </m:oMath>
      <w:r>
        <w:rPr/>
        <w:t xml:space="preserve">     ,  тензор Риччи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 xml:space="preserve">    и скалярную кривизну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.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ведение уравнений Эйнштейна требует определение числа  </w:t>
      </w:r>
      <w:r>
        <w:rPr>
          <w:rFonts w:eastAsia="Symbol" w:cs="Symbol" w:ascii="Symbol" w:hAnsi="Symbol"/>
        </w:rPr>
        <w:t>p</w:t>
      </w:r>
      <w:r>
        <w:rPr/>
        <w:t xml:space="preserve">   (см. [5, c.299,325]) в коль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, а также также введения двух физических констант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(гравитационная постоянная)  и  обрати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(скорость света).  Хотя вид этих уравнений такой же как  в классической римановой геометри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p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конкретных моделях они превращаются в целое множество уравнений.  Например,  в гладком топосе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sup>
        </m:sSup>
      </m:oMath>
      <w:r>
        <w:rPr/>
        <w:t xml:space="preserve">,  где </w:t>
      </w:r>
      <w:r>
        <w:rPr>
          <w:rFonts w:eastAsia="Arial Rounded MT Bold" w:cs="Arial Rounded MT Bold" w:ascii="Arial Rounded MT Bold" w:hAnsi="Arial Rounded MT Bold"/>
          <w:b/>
          <w:bCs/>
        </w:rPr>
        <w:t>L</w:t>
      </w:r>
      <w:r>
        <w:rPr/>
        <w:t xml:space="preserve">  категор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¥</m:t>
            </m:r>
          </m:sup>
        </m:sSup>
      </m:oMath>
      <w:r>
        <w:rPr/>
        <w:t xml:space="preserve">-колец [5],  эти уравнения в стадии локуса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C</m:t>
            </m:r>
          </m:e>
          <m:sup>
            <m:r>
              <w:rPr>
                <w:rFonts w:ascii="Cambria Math" w:hAnsi="Cambria Math"/>
              </w:rPr>
              <m:t xml:space="preserve">¥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 n -мерное арифметическое пространство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 идеал, имеют вид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 xml:space="preserve">Зависимость от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 показывает, в модели числам отвечают классические  гладкие функции по модулю идеала.  Логика в модели классическая;  в стадии 1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C</m:t>
            </m:r>
          </m:e>
          <m:sup>
            <m:r>
              <w:rPr>
                <w:rFonts w:ascii="Cambria Math" w:hAnsi="Cambria Math"/>
              </w:rPr>
              <m:t xml:space="preserve">¥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уравнения (1) совпадают с традиционными уравнениями Эйнштейна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атривается проблема нахождения решений указанных уравнений;  обсуждается физический смысл замены стад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/>
      <w:r>
        <w:rPr/>
        <w:t>ЛИТЕРАТУ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Гуц А.К. Теоретико-топосный подход к основаниям теории относительности // Доклады АН СССР. 1991. Т.318. N. 6. C.1294-1297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 Пименов Р.И.  Хроногеометрия:  достижения, препятствия, структуры. - Препринт,  Коми филиал АН СССР, Сыктывкар, 1987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 Kock A. Synthetic differential geometry. - Cambridge University Press, 198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 Гринкевич Е.Б. Метрика в синтетической дифференциальной геометрии.  - Направлена в печа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 Moerdijk I., Reyes G.E. Models for Smooth Infinitesimal Analysis, Springer-Verlag, 1991.</w:t>
      </w:r>
    </w:p>
    <w:sectPr>
      <w:type w:val="nextPage"/>
      <w:pgSz w:w="11906" w:h="16838"/>
      <w:pgMar w:left="1701" w:right="680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3T00:14:00Z</dcterms:created>
  <dc:creator>Boris Guts</dc:creator>
  <dc:description/>
  <dc:language>en-US</dc:language>
  <cp:lastModifiedBy>Boris Guts</cp:lastModifiedBy>
  <dcterms:modified xsi:type="dcterms:W3CDTF">1996-10-13T00:14:00Z</dcterms:modified>
  <cp:revision>2</cp:revision>
  <dc:subject/>
  <dc:title>��� 513.82</dc:title>
</cp:coreProperties>
</file>